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jc w:val="center"/>
        <w:rPr>
          <w:lang w:val="en-US" w:eastAsia="en-US"/>
        </w:rPr>
      </w:pPr>
      <w:r>
        <w:rPr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5955" cy="7943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36"/>
        </w:rPr>
        <w:t>Администрация</w:t>
      </w:r>
      <w:r>
        <w:rPr>
          <w:b/>
          <w:i/>
          <w:sz w:val="40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муниципального образования «Родниковский муниципальный  район»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Ивановской области</w:t>
      </w:r>
    </w:p>
    <w:p>
      <w:pPr>
        <w:pStyle w:val="Heading2"/>
        <w:rPr/>
      </w:pPr>
      <w:r>
        <w:rPr/>
        <w:t>Управление образования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П Р И К А 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5.11.2024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487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итогового сочинения (изложения) как допуска к государственной итоговой аттестации по образовательным программам среднего общего образования в Родниковском муниципальном районе 4 декабря 202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рядком проведения государственной итоговой аттестации по образовательным программам среднего общего образования, утвержденным приказом Министерства просвещения РФ и Федеральной службы по надзору в сфере образования и науки от 04.04.2023 года № 233/552, приказами Департамента образования и науки Ивановской области от 22.10.2024 года № 1216-о «Об утверждении документов для проведения итогового сочинения (изложения) на территории Ивановской области в 2024-2025 учебном году», от 07.11.2024 года № 1265-о «Об утверждении мест написания сочинения (изложения) в Ивановской области в 2024-2025 учебном году», от 11.11.2024 года № 1277-о «Об утверждении схемы организации и проведения итогового сочинения (изложения) в Ивановской области в 2024-2025 учебном году»,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Style15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ложить на руководителей общеобразовательных организаций – мест проведения итогового сочинения (изложения) на территории Родниковского муниципального района, ответственность за организацию и проведение </w:t>
      </w:r>
      <w:r>
        <w:rPr>
          <w:b/>
          <w:sz w:val="28"/>
          <w:szCs w:val="28"/>
        </w:rPr>
        <w:t>4 декабря 2024 года</w:t>
      </w:r>
      <w:r>
        <w:rPr>
          <w:sz w:val="28"/>
          <w:szCs w:val="28"/>
        </w:rPr>
        <w:t xml:space="preserve"> итогового сочинения (изложения) как условия допуска к государственной итоговой аттестации по образовательным программам среднего общего образования для обучающихся по образовательным программам среднего общего образования.</w:t>
      </w:r>
    </w:p>
    <w:p>
      <w:pPr>
        <w:pStyle w:val="Style15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Утвердить состав комиссии по проведению итогового сочинения (изложения) в 2023-2024 учебном году (приложение №1).</w:t>
      </w:r>
    </w:p>
    <w:p>
      <w:pPr>
        <w:pStyle w:val="Style15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Утвердить список общественных наблюдателей за проведением итогового сочинения (изложения) в общеобразовательных организациях Родниковского муниципального района (приложение №2).</w:t>
      </w:r>
    </w:p>
    <w:p>
      <w:pPr>
        <w:pStyle w:val="Style15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начить муниципальным координатором по подготовке и проведению итогового сочинения (изложения) в общеобразовательных организациях Родниковского муниципального района заместителя начальника отдела общего, дошкольного, дополнительного образования Управления образования Белоброву С.С.</w:t>
      </w:r>
    </w:p>
    <w:p>
      <w:pPr>
        <w:pStyle w:val="Style15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координатором по подготовке и проведению итогового сочинения (изложения) в общеобразовательных организациях Родниковского муниципального района Белобровой С.С.: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методическую помощь ответственным лицам при проведении итогового сочинения (изложения);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ередачу бланков итогового сочинения (изложения) 5 декабря 2024 ода до 12:00.</w:t>
      </w:r>
    </w:p>
    <w:p>
      <w:pPr>
        <w:pStyle w:val="Style15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общеобразовательных организаций – мест проведения итогового сочинения (изложения):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ть проведение </w:t>
      </w:r>
      <w:r>
        <w:rPr>
          <w:b/>
          <w:sz w:val="28"/>
          <w:szCs w:val="28"/>
        </w:rPr>
        <w:t xml:space="preserve">4 декабря 2024 года </w:t>
      </w:r>
      <w:r>
        <w:rPr>
          <w:sz w:val="28"/>
          <w:szCs w:val="28"/>
        </w:rPr>
        <w:t>итогового сочинения в соответствии с инструкциями;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корректировку учебного расписания в день проведения итогового сочинения (изложения);</w:t>
      </w:r>
    </w:p>
    <w:p>
      <w:pPr>
        <w:pStyle w:val="Style15"/>
        <w:ind w:left="0" w:hanging="0"/>
        <w:jc w:val="both"/>
        <w:rPr/>
      </w:pPr>
      <w:r>
        <w:rPr>
          <w:sz w:val="28"/>
          <w:szCs w:val="28"/>
        </w:rPr>
        <w:t>- ознакомить по роспись специалистов, привлекаемых к проведению итогового сочинения (изложения), о порядке проведения итогового сочинения (изложения) на территории Родниковского муниципального района;</w:t>
      </w:r>
    </w:p>
    <w:p>
      <w:pPr>
        <w:pStyle w:val="Style15"/>
        <w:ind w:left="0" w:hanging="0"/>
        <w:jc w:val="both"/>
        <w:rPr/>
      </w:pPr>
      <w:r>
        <w:rPr>
          <w:sz w:val="28"/>
          <w:szCs w:val="28"/>
        </w:rPr>
        <w:t>- провести проверку готовности ОО к проведению итогового сочинения(изложения) и оформить форму ИС -11 «Акт готовности места проведения итогового сочинения (изложения)»;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ередачу бланков участников итогового сочинения (изложения), форм протоколов в день проведения сочинения (изложения) муниципальному координатору;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допуск общественных наблюдателей в общеобразовательную организацию в соответствии с приложение №2.</w:t>
      </w:r>
    </w:p>
    <w:p>
      <w:pPr>
        <w:pStyle w:val="Style15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приказа оставляю за собой.</w:t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68065</wp:posOffset>
            </wp:positionH>
            <wp:positionV relativeFrom="paragraph">
              <wp:posOffset>49530</wp:posOffset>
            </wp:positionV>
            <wp:extent cx="1495425" cy="1455420"/>
            <wp:effectExtent l="0" t="0" r="0" b="0"/>
            <wp:wrapTight wrapText="bothSides">
              <wp:wrapPolygon edited="0">
                <wp:start x="-2305" y="0"/>
                <wp:lineTo x="-2305" y="23234"/>
                <wp:lineTo x="23912" y="23234"/>
                <wp:lineTo x="23912" y="0"/>
                <wp:lineTo x="-2305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327" t="-5" r="8855" b="8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Начальника Управления образования                             А.Е.Косорукова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Исп. С.С.Белоброва, </w:t>
      </w:r>
    </w:p>
    <w:p>
      <w:pPr>
        <w:pStyle w:val="Normal"/>
        <w:rPr/>
      </w:pPr>
      <w:r>
        <w:rPr/>
        <w:t>(2-25-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приказу Управления образования</w:t>
      </w:r>
    </w:p>
    <w:p>
      <w:pPr>
        <w:pStyle w:val="Normal"/>
        <w:jc w:val="right"/>
        <w:rPr/>
      </w:pPr>
      <w:r>
        <w:rPr/>
        <w:t>от 25.11.2024 № 48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дить список общественных наблюдателей за проведением итогового сочинения (изложения) в общеобразовательных организациях Родни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5087"/>
      </w:tblGrid>
      <w:tr>
        <w:trPr>
          <w:trHeight w:val="594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 итогового сочинения (изложения)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общественного наблюдателя</w:t>
            </w:r>
          </w:p>
        </w:tc>
      </w:tr>
      <w:tr>
        <w:trPr>
          <w:trHeight w:val="297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ЦГ СШ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якина Н.В.</w:t>
            </w:r>
          </w:p>
        </w:tc>
      </w:tr>
      <w:tr>
        <w:trPr>
          <w:trHeight w:val="297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Ш №2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едев И.Е.</w:t>
            </w:r>
          </w:p>
        </w:tc>
      </w:tr>
      <w:tr>
        <w:trPr>
          <w:trHeight w:val="297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Ш №3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дохина Н.Г.</w:t>
            </w:r>
          </w:p>
        </w:tc>
      </w:tr>
      <w:tr>
        <w:trPr>
          <w:trHeight w:val="297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ОУ СШ №4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брова С.С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8:48:00Z</dcterms:created>
  <dc:creator>Косорукова А.Е.</dc:creator>
  <dc:description/>
  <cp:keywords/>
  <dc:language>en-US</dc:language>
  <cp:lastModifiedBy>Белоброва</cp:lastModifiedBy>
  <cp:lastPrinted>2024-11-26T08:08:00Z</cp:lastPrinted>
  <dcterms:modified xsi:type="dcterms:W3CDTF">2024-11-26T05:55:00Z</dcterms:modified>
  <cp:revision>44</cp:revision>
  <dc:subject/>
  <dc:title/>
</cp:coreProperties>
</file>